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xx. xx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96021936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960219362"/>
      <w:bookmarkStart w:id="1" w:name="__Fieldmark__4_96021936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 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usnesení Rady pro výzkum, vývoj a inovace na 336. zasedání dne 25. května 2018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96021936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960219362"/>
            <w:bookmarkStart w:id="3" w:name="__Fieldmark__7_96021936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96021936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960219362"/>
            <w:bookmarkStart w:id="5" w:name="__Fieldmark__9_96021936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96021936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960219362"/>
            <w:bookmarkStart w:id="7" w:name="__Fieldmark__11_96021936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96021936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960219362"/>
            <w:bookmarkStart w:id="9" w:name="__Fieldmark__13_96021936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960219362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960219362"/>
            <w:bookmarkStart w:id="11" w:name="__Fieldmark__15_96021936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 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960219362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960219362"/>
            <w:bookmarkStart w:id="13" w:name="__Fieldmark__17_96021936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96021936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960219362"/>
            <w:bookmarkStart w:id="15" w:name="__Fieldmark__19_96021936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96021936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960219362"/>
            <w:bookmarkStart w:id="17" w:name="__Fieldmark__21_96021936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3_96021936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960219362"/>
            <w:bookmarkStart w:id="19" w:name="__Fieldmark__23_96021936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5_96021936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960219362"/>
            <w:bookmarkStart w:id="21" w:name="__Fieldmark__25_96021936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27_96021936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2" w:name="__Fieldmark__27_960219362"/>
            <w:bookmarkStart w:id="23" w:name="__Fieldmark__27_960219362"/>
            <w:bookmarkEnd w:id="2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/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</w:t>
      </w:r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2:32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18-10-18T09:45:00Z</dcterms:modified>
  <cp:revision>19</cp:revision>
  <dc:subject/>
  <dc:title>Č</dc:title>
</cp:coreProperties>
</file>